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к распоряжению № 91а-рг от 25.12.2024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АЛИЗАЦИИ МУНИЦИПАЛЬНОЙ ПРОГРАММЫ </w:t>
      </w:r>
    </w:p>
    <w:p>
      <w:pPr>
        <w:pStyle w:val="Normal"/>
        <w:jc w:val="center"/>
        <w:rPr/>
      </w:pPr>
      <w:r>
        <w:rPr>
          <w:b/>
        </w:rPr>
        <w:t>"СОЦИАЛЬНО-ЭКОНОМИЧЕСКОЕ РАЗВИТИЕ СЕЛЬСКОГО ПОСЕЛЕНИЯ " НА 2024-2028 ГО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1620"/>
        <w:gridCol w:w="992"/>
        <w:gridCol w:w="1134"/>
        <w:gridCol w:w="2410"/>
        <w:gridCol w:w="1276"/>
        <w:gridCol w:w="2648"/>
        <w:gridCol w:w="1418"/>
      </w:tblGrid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,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, участники, исполнители мероприят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ресурсного обеспечения на 2025 год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я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1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я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я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руб.</w:t>
            </w:r>
          </w:p>
          <w:p>
            <w:pPr>
              <w:pStyle w:val="Normal"/>
              <w:ind w:left="-44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о-экономическое развитие территории сельского поселе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4-2028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25,4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ный бюджет (далее - М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73,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, (далее – РБ) – при налич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, планируемые к привлечению из областного бюджета (далее - ОБ) - при налич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, планируемые к привлечению из федерального бюджета (далее - ФБ) - при налич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источники (далее - ИИ) - при налич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беспечение деятельности главы Икейского сельского поселения и администрации Икейского сельского поселения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88,4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9,5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главы Икейского сельского поселения и Администрации Икейского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18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2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63,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по оплате  труд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начислениями Главе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по оплате  труд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начислениями персоналу администрации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,3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,3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 для обеспечения функций  администрации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8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8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для осуществление областных полномочий по составлению   протоколов об административных правонарушения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первичного воинского учета ( В У Р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2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2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 долг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4,4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4,4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правление  межбюджетных трансфертов бюджету Тулунского муниципальных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74,4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я исполненных полномоч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74,4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Повышение эффективности бюджетных расходов Икейского сельского поселен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Информационные технологии в управлении"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за пользование информационно-телекоммуникационной сетью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Интернет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ля исполненных полномочий </w:t>
            </w:r>
            <w:r>
              <w:rPr>
                <w:sz w:val="20"/>
                <w:szCs w:val="20"/>
              </w:rPr>
              <w:t>наличие информационного сайта в сети Интернет, на котором размещается информация о муниципальных финанс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Развитие инфраструктуры на территории Икейского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кей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3,3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,7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сети существующих автодорог; улучшение качественных характеристик дорожного полотна; </w:t>
            </w:r>
            <w:r>
              <w:rPr>
                <w:sz w:val="20"/>
                <w:szCs w:val="20"/>
                <w:lang w:val="en-US" w:eastAsia="en-US"/>
              </w:rPr>
              <w:t>реализации мер по обеспечению безопасности дорожного дви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кейского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16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сети существующих автодорог; улучшение качественных характеристик дорожного полот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еализации мер по обеспечению безопасности дорожного дви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электроэнергию по уличному освещени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  освещенности населенного пункта</w:t>
            </w:r>
            <w:r>
              <w:rPr/>
              <w:t>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 по оплате  тру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начислениям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еализации мер по обеспечению безопасности дорожного движ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 благоустройства территории поселен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7,4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3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7,4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1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3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 водоснабжения населения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9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9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электроэнергии для водонапорных баше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 по оплате  тру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начислениям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дпрограмма 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Развитие культуры и спорта на территории  Икейского сельского поселен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6,6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6,6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организацию досуга и обеспечение жителей услугами организаций культуры, организация библиотечного   обслужи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4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6,6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4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6,6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 по оплате  тру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начислениями  персона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 «КДЦ с. Икей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КУК «КДЦ с. Икей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,0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,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 для обеспечения функций  МКУК «КДЦ с. Икей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кей»МКУК «КДЦ с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55:00Z</dcterms:created>
  <dc:creator>Admin</dc:creator>
  <dc:description/>
  <cp:keywords/>
  <dc:language>en-US</dc:language>
  <cp:lastModifiedBy>Элемент</cp:lastModifiedBy>
  <cp:lastPrinted>2024-11-19T09:49:00Z</cp:lastPrinted>
  <dcterms:modified xsi:type="dcterms:W3CDTF">2025-02-20T08:12:00Z</dcterms:modified>
  <cp:revision>153</cp:revision>
  <dc:subject/>
  <dc:title>Приложение к распоряжению № 45-рг от 25</dc:title>
</cp:coreProperties>
</file>