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к распоряжению №33-рг от 29.09.2023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МУНИЦИПАЛЬНОЙ ПРОГРАММЫ </w:t>
      </w:r>
    </w:p>
    <w:p>
      <w:pPr>
        <w:pStyle w:val="Normal"/>
        <w:jc w:val="center"/>
        <w:rPr/>
      </w:pPr>
      <w:r>
        <w:rPr>
          <w:b/>
        </w:rPr>
        <w:t>"СОЦИАЛЬНО-ЭКОНОМИЧЕСКОЕ РАЗВИТИЕ СЕЛЬСКОГО ПОСЕЛЕНИЯ " НА 2021-2025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1620"/>
        <w:gridCol w:w="992"/>
        <w:gridCol w:w="1134"/>
        <w:gridCol w:w="2410"/>
        <w:gridCol w:w="1276"/>
        <w:gridCol w:w="2648"/>
        <w:gridCol w:w="1418"/>
      </w:tblGrid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есурсного обеспечения на 2023 год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о-экономическое развитие территории сель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-2025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97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 бюджет (далее - М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4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, предусмотренные в мест</w:t>
            </w:r>
            <w:bookmarkStart w:id="0" w:name="_GoBack"/>
            <w:bookmarkEnd w:id="0"/>
            <w:r>
              <w:rPr>
                <w:sz w:val="20"/>
                <w:szCs w:val="20"/>
              </w:rPr>
              <w:t>ном бюджете (далее – РБ) –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областного бюджета (далее - О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федерального бюджета (далее - Ф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источники (далее - ИИ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4,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9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8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7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3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начислениями Главе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персоналу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, услуг для осуществление областных полномочий по составлению   протоколов об административных правонарушения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( В У 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 долг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, глав сельских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 государственных (муниципальных нуж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 администраций сельских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6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6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правление  межбюджетных трансфертов бюджету Тулунского муниципальных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6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6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Повышение эффективности бюджетных расходов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нформационные технологии в управлении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за пользование информационно-телекоммуникационной се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нтернет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я исполненных полномочий </w:t>
            </w:r>
            <w:r>
              <w:rPr>
                <w:sz w:val="20"/>
                <w:szCs w:val="20"/>
              </w:rPr>
              <w:t>наличие информационного сайта в сети Интернет, на котором размещается информация о муниципальных финан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инфраструктуры на территор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сети существующих автодорог; улучшение качественных характеристик дорожного полотна; </w:t>
            </w: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ети существующих автодорог; улучшение качественных характеристик дорожного полот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по уличному освеще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  освещенности населенного пункта</w:t>
            </w:r>
            <w:r>
              <w:rPr/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ветоф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благоустройства территории поселе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,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водоснабжения на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водонапорных баше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величение стоимости основных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по водонапорным башня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мест накопления  твердых коммунальных отходов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иобретение бункеров-накопи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комплексного пространственного и территориального развития Икей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опографических, геодезических, картографических и кадастровых работ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радостроительной и землеустроительной деятельности на территор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комплексных мер безопасности на территории Икейского сельского поселения на 2021-2025гг.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тивопожарного оборуд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нцевых огнетуши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а территор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глядной аг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культуры и спорта на территории 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2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8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организацию досуга и обеспечение жителей услугами организаций культуры, организация библиотечного   обслужи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8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1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 по оплате 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 персона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МКУК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сельского поселения физической культуры и массового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(питание спортсменов)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для МКУК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мов культуры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 на территории 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организационные мероприятия по снижению использования энергетических ресур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по снижению использования энергетических ресурсо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5:00Z</dcterms:created>
  <dc:creator>Admin</dc:creator>
  <dc:description/>
  <cp:keywords/>
  <dc:language>en-US</dc:language>
  <cp:lastModifiedBy>Элемент</cp:lastModifiedBy>
  <cp:lastPrinted>2023-10-12T16:44:00Z</cp:lastPrinted>
  <dcterms:modified xsi:type="dcterms:W3CDTF">2023-10-12T07:57:00Z</dcterms:modified>
  <cp:revision>14</cp:revision>
  <dc:subject/>
  <dc:title>Приложение к распоряжению № 45-рг от 25</dc:title>
</cp:coreProperties>
</file>